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Самооценивание учащегося:</w:t>
      </w:r>
    </w:p>
    <w:p>
      <w:pPr>
        <w:pStyle w:val="Normal"/>
        <w:rPr/>
      </w:pPr>
      <w:r>
        <w:rPr/>
        <w:t>Я помогаю своей группе:</w:t>
      </w:r>
    </w:p>
    <w:tbl>
      <w:tblPr>
        <w:tblW w:w="994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928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рганизации обучения:</w:t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940"/>
            </w:tblGrid>
            <w:tr>
              <w:trPr/>
              <w:tc>
                <w:tcPr>
                  <w:tcW w:w="8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ределять цели</w:t>
                  </w:r>
                </w:p>
              </w:tc>
            </w:tr>
            <w:tr>
              <w:trPr/>
              <w:tc>
                <w:tcPr>
                  <w:tcW w:w="8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ределять задачи</w:t>
                  </w:r>
                </w:p>
              </w:tc>
            </w:tr>
            <w:tr>
              <w:trPr/>
              <w:tc>
                <w:tcPr>
                  <w:tcW w:w="8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мечать подход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амостоятельно инициировать деятельность</w:t>
            </w:r>
            <w:r>
              <w:rPr/>
              <w:t>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лагать новые идеи и направления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 приниматься за решение сложных зада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 информации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давать вопросы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кать факты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рашивать разъясн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едоставление информации</w:t>
            </w:r>
            <w:r>
              <w:rPr/>
              <w:t>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ходить и делиться ресурсами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авнивать факты и мн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одушевления группы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 энтузиазмом откликаюсь на работу других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я приглашаю других к участию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особствую формированию положительной самооцен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: 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общаю точки зрения, высказанные в обсуждении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рощаю сложные мысли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даю вопросы на перспектив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суждения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держиваю обсуждение в нужном русле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могаю создать график работы и установить приоритеты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могаю правильно разделить задачи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могаю в поиске необходимых изменений и побуждаю группу к этим изменени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вопросов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имулирую дискуссию, предлагая различные точки зрения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тивостою слабым иде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блем:</w:t>
            </w:r>
          </w:p>
          <w:tbl>
            <w:tblPr>
              <w:tblW w:w="91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05"/>
            </w:tblGrid>
            <w:tr>
              <w:trPr/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ботаю над преодолением различий</w:t>
                  </w:r>
                </w:p>
              </w:tc>
            </w:tr>
            <w:tr>
              <w:trPr/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щу другие решения</w:t>
                  </w:r>
                </w:p>
              </w:tc>
            </w:tr>
            <w:tr>
              <w:trPr/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могаю своей группе в выборе правильных, обоснованных реш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33440" cy="61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10:00Z</dcterms:created>
  <dc:creator>Фурсов Е. В.</dc:creator>
  <dc:description/>
  <cp:keywords/>
  <dc:language>en-US</dc:language>
  <cp:lastModifiedBy>User</cp:lastModifiedBy>
  <dcterms:modified xsi:type="dcterms:W3CDTF">2011-05-09T19:10:00Z</dcterms:modified>
  <cp:revision>2</cp:revision>
  <dc:subject/>
  <dc:title>Самооценивание учащегося:</dc:title>
</cp:coreProperties>
</file>